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август 2021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 Коксовского сельского поселения «</w:t>
      </w:r>
      <w:r>
        <w:rPr>
          <w:b/>
          <w:sz w:val="32"/>
          <w:szCs w:val="32"/>
        </w:rPr>
        <w:t xml:space="preserve">О </w:t>
      </w:r>
      <w:r>
        <w:rPr>
          <w:b/>
          <w:sz w:val="28"/>
          <w:szCs w:val="28"/>
        </w:rPr>
        <w:t>внесении изменений в решение Собрания депутатов Коксовского сельского поселения</w:t>
      </w:r>
      <w:r>
        <w:rPr>
          <w:b/>
          <w:color w:val="000000"/>
          <w:sz w:val="28"/>
          <w:szCs w:val="28"/>
        </w:rPr>
        <w:t xml:space="preserve"> от 28 декабря 2020 года № 1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32"/>
          <w:szCs w:val="32"/>
        </w:rPr>
        <w:t xml:space="preserve">О </w:t>
      </w:r>
      <w:r>
        <w:rPr>
          <w:b/>
          <w:sz w:val="28"/>
          <w:szCs w:val="28"/>
        </w:rPr>
        <w:t>бюджете Коксовского сельского поселения Белокалитв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 и на плановый период 2022 и 2023 годов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вязи с поступлением доходов в бюджет  вносятся изменения в решение Собрания депутатов Коксовского сельского поселения</w:t>
      </w:r>
      <w:r>
        <w:rPr>
          <w:color w:val="000000"/>
          <w:sz w:val="28"/>
          <w:szCs w:val="28"/>
        </w:rPr>
        <w:t xml:space="preserve"> от 28 декабря 2020 года № 112 «</w:t>
      </w:r>
      <w:r>
        <w:rPr>
          <w:sz w:val="28"/>
        </w:rPr>
        <w:t xml:space="preserve">О бюджете Коксовского сельского поселения </w:t>
      </w:r>
      <w:r>
        <w:rPr>
          <w:sz w:val="28"/>
          <w:szCs w:val="28"/>
        </w:rPr>
        <w:t xml:space="preserve">Белокалитвинского района </w:t>
      </w:r>
      <w:r>
        <w:rPr>
          <w:sz w:val="28"/>
        </w:rPr>
        <w:t>на 2021 год и на плановый период 2022 и 2023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 утверждением следующих основных характеристик бюджета района:</w:t>
      </w:r>
    </w:p>
    <w:p>
      <w:pPr>
        <w:pStyle w:val="Normal"/>
        <w:tabs>
          <w:tab w:val="clear" w:pos="708"/>
          <w:tab w:val="left" w:pos="4962" w:leader="none"/>
        </w:tabs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2021 год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– 178 783,7 тыс. рублей (увеличение на 1 755,7 тыс. рублей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– 179 011,4 тыс. рублей (увеличение на 1 755,7 тыс. рубле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ная часть бюджета увеличена за счет поступ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доходов по иным межбюджетным трансфертам</w:t>
      </w:r>
      <w:r>
        <w:rPr>
          <w:sz w:val="28"/>
          <w:szCs w:val="28"/>
        </w:rPr>
        <w:t xml:space="preserve"> на 1 580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м единого сельскохозяйственного налога на 174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Heading7"/>
        <w:tabs>
          <w:tab w:val="clear" w:pos="708"/>
          <w:tab w:val="left" w:pos="567" w:leader="none"/>
        </w:tabs>
        <w:spacing w:before="0" w:after="0"/>
        <w:ind w:left="567" w:firstLine="142"/>
        <w:jc w:val="both"/>
        <w:rPr/>
      </w:pPr>
      <w:r>
        <w:rPr>
          <w:sz w:val="28"/>
          <w:szCs w:val="28"/>
        </w:rPr>
        <w:t>Изменение параметров расходной части бюджета поселения связ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меньшение бюджетных ассигнований на 2021 год в сумме 158,5 тыс. рублей, за счет экономии по налог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рожное хозяйство (дорожные фонды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ение бюджетных ассигнований на 2021 год в сумме 266,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ИЛИЩНО-КОММУНАЛЬНОЕ ХОЗЯЙСТВО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лагоустройство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величение бюджетных ассигнований на 2021 год в сумме 1 198,0 тыс. рублей (развитие и благоустройство общественных территорий Коксовского сельского посе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величение бюджетных ассигнований на 2021 год в сумме 65,0 тыс. рублей на содержание сетей уличного осв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ется увеличение бюджетных ассигнований на 2021 год в сумме 20,0 тыс. рублей на реализацию мероприятий по благоустройству общественных территорий Кокс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величение бюджетных ассигнований на 2021 год в сумме 291,7 тыс. рублей на проведение строительного контроля 25,8 тыс. рублей и субсидия бюджетному учреждению на финансовое обеспечение государственного муниципального задания в сумме 265,9 тыс. рублей (ком. услуги, хоз и канц товары, бух услуги, пожарная сигнализация, текущий ремонт здания, гпд уборщицы и сторож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</w:t>
      </w:r>
    </w:p>
    <w:p>
      <w:pPr>
        <w:pStyle w:val="Normal"/>
        <w:rPr/>
      </w:pPr>
      <w:r>
        <w:rPr>
          <w:sz w:val="28"/>
          <w:szCs w:val="28"/>
        </w:rPr>
        <w:t>экономики и финансов                                        Т.А. Плешков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38:00Z</dcterms:created>
  <dc:creator>Petina</dc:creator>
  <dc:description/>
  <cp:keywords/>
  <dc:language>en-US</dc:language>
  <cp:lastModifiedBy>1</cp:lastModifiedBy>
  <cp:lastPrinted>2017-03-22T11:10:00Z</cp:lastPrinted>
  <dcterms:modified xsi:type="dcterms:W3CDTF">2021-08-17T13:29:00Z</dcterms:modified>
  <cp:revision>14</cp:revision>
  <dc:subject/>
  <dc:title>февраль  2017</dc:title>
</cp:coreProperties>
</file>